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rFonts w:cs="Calibri"/>
                <w:b/>
              </w:rPr>
              <w:t>INCONTRIAMOCI A SCUOLA ESO4.6.A4.A-FSEPNPU-2024-278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1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BORATORIO TEATRAL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certificate nell’organizzazione di eventi culturali e di spettacolo rivolti alla comunità e al territorio; 5 per ogni esperienza fino a un max di punti 20)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NR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3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133090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230245" cy="103759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230245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4-10-04T09:37:00Z</dcterms:modified>
  <cp:revision>24</cp:revision>
  <dc:subject/>
  <dc:title>Cognome………………………… Nome ………………………</dc:title>
</cp:coreProperties>
</file>